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на выполнение подрядных работ по строительству объект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«Реконструкция МСС ВОЛП Иглино-Балтика-Кальтов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331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сновных данных и требований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строительства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начение объекта, сооружения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телематических услуг,  услуг телевидения Интернет абонентам Иглинского района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мечаемый размер капитальных вложений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оительство МСС Иглино-Балтика-Кальтовка –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500 000 (один миллион пятьсот тысяч) рублей без учета НДС - без учета стоимости материало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включая стоимость получения технических условий на пересечение сторонних коммуникаций и всех видов соглас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 строитель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дача объекта до 15.11.201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и характеризующие мощность объекта, сооружения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троительство ВОЛС в Иглинском район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СС Иглино-Балтика-Кальтовка – 25,7 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ru-RU"/>
              </w:rPr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требования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 МСС Иглино-Балтика-Кальтов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1. Прокладка ВОК в грунте – 42,45 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2. Устройство скрытых переходов через а/д – 4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3. Устройство открытых переходов через а/д – 5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4. Монтаж оптических муфт – 10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5. Установка и заземление КУС – 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6. Монтаж ШКОС-8 – 5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7. Установка плакатов указательных – 48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8. Установка замерных столбиков – 24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1.8. Прокладка ленты сигнальной – 24,36 к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рок гарантии нормальной  и бесперебойной работы – не менее 24 месяцев со дня подписания акта прием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 Подрядчик должен иметь необходимые свидетельства СРО о допуске на проведение  строительно-монтажных работ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актное лицо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чальник ОКС ЦТЭ ОАО «Башинформсвязь»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Хайретдинов А.Р., тел. 8 -347- 221 – 54- 26, 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hajretdinov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rums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bashtel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10:00Z</dcterms:created>
  <dc:creator>Логинова Ольга Сергеевна</dc:creator>
  <dc:description/>
  <cp:keywords/>
  <dc:language>en-US</dc:language>
  <cp:lastModifiedBy>Логинова Ольга Сергеевна</cp:lastModifiedBy>
  <dcterms:modified xsi:type="dcterms:W3CDTF">2013-09-10T04:22:00Z</dcterms:modified>
  <cp:revision>4</cp:revision>
  <dc:subject/>
  <dc:title/>
</cp:coreProperties>
</file>